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1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1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1.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ЗК14-2-02 ч.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 давлени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закладных конструкций». 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М 4-1-2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на оборудовании и коммуник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ГК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счет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5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огика 8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tabs>
          <w:tab w:val="clear" w:pos="720"/>
          <w:tab w:val="left" w:pos="4481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</w:r>
    </w:p>
    <w:p>
      <w:pPr>
        <w:pStyle w:val="Normal"/>
        <w:tabs>
          <w:tab w:val="clear" w:pos="720"/>
          <w:tab w:val="left" w:pos="4481" w:leader="none"/>
        </w:tabs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3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по самостоятельному трубопроводу, в тупик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 и ГВС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ГВС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,7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0=2,5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0=1,0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ГВС: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>=1,8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>=0,04*1,800=0,072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и ГВС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у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за каждый час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трубопроводе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трубопроводе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осуществляется только на нужды ГВС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чета потребленной тепловой энергии в отопительный и мехотопительный периоды на систему ГВС используются преобразователи расхода, давления и температуры, установленные на подающем трубопроводе ГВС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Потребленная тепловая энергия системы ГВС в отопительный и межотопительный периоды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ГВС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ГВС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41-2-18 1 2 1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ЛГК410-20-12-II-ЕТ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ЛГК410-20-12-II-ЕТ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t=(-50-+190)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15+0,002*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ЛГК410-20-6-II-ЕТ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84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80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94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и ГВС посредством СПТ 941.20 производится по показаниям датчиков расхода, давления и температуры, установленным на вводе в ИТП подающем трубопроводе ГВС по схеме N4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</w:t>
      </w:r>
      <w:r>
        <w:rPr>
          <w:rFonts w:cs="ISOCPEUR" w:ascii="ISOCPEUR" w:hAnsi="ISOCPEUR"/>
          <w:i w:val="false"/>
          <w:sz w:val="24"/>
          <w:szCs w:val="24"/>
        </w:rPr>
        <w:t>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3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3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отопления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г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ГВС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3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3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3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3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ГВС (Гкал/т).</w:t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1.2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2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93 Условные обозначения элементов санитарно-технических систем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9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Изменение N1 к СНиП 3.05-07-85, утвержденное постановлением Госстроя СССР от 25 октября 1990 г. N9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Преобразователи расхода ЛГК410. Руководство по эксплуатации. РАЖГ.407111.00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1. РАЖГ.421412.03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1. РАЖГ.421431.035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0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1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1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4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59:00Z</dcterms:created>
  <dc:creator>Reanimator 99 CD</dc:creator>
  <dc:description/>
  <cp:keywords/>
  <dc:language>en-US</dc:language>
  <cp:lastModifiedBy>Рябова Галина Игоревна</cp:lastModifiedBy>
  <cp:lastPrinted>2021-02-10T13:55:00Z</cp:lastPrinted>
  <dcterms:modified xsi:type="dcterms:W3CDTF">2021-02-10T10:59:00Z</dcterms:modified>
  <cp:revision>2</cp:revision>
  <dc:subject/>
  <dc:title>_____________ № ______</dc:title>
</cp:coreProperties>
</file>